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bookmarkStart w:id="0" w:name="_Hlk80085589"/>
      <w:bookmarkStart w:id="1" w:name="_Hlk32231048"/>
      <w:bookmarkStart w:id="2" w:name="bookmark0"/>
      <w:bookmarkEnd w:id="0"/>
      <w:bookmarkEnd w:id="1"/>
      <w:bookmarkEnd w:id="2"/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85090</wp:posOffset>
            </wp:positionV>
            <wp:extent cx="990600" cy="9334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РЕСПУБЛИКА  ДАГЕСТА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Normal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center" w:pos="7852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таросеребряковская средняя общеобразовательная школа»</w:t>
      </w:r>
    </w:p>
    <w:p>
      <w:pPr>
        <w:pStyle w:val="Normal"/>
        <w:spacing w:before="0" w:after="120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РАССМОТРЕНО                          </w:t>
        <w:tab/>
        <w:t xml:space="preserve"> СОГЛАСОВАНО</w:t>
        <w:tab/>
        <w:t xml:space="preserve">                                    УТВЕРЖДАЮ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 w:before="200" w:after="0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  <w:t>ШМО</w:t>
        <w:tab/>
        <w:tab/>
        <w:tab/>
        <w:t xml:space="preserve">                          Зам.директора по УВР                                 Директор 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:_______          ___________/Халимова Х.А. /              __________/  Билалов Р.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___от «___»____2022г.        «___»____2022 г.                     «____»____2022 г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jc w:val="center"/>
        <w:rPr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Предмет</w:t>
      </w:r>
      <w:r>
        <w:rPr>
          <w:b/>
          <w:sz w:val="24"/>
          <w:szCs w:val="24"/>
          <w:u w:val="single"/>
        </w:rPr>
        <w:t xml:space="preserve">     ОДНКНР__</w:t>
      </w:r>
      <w:r>
        <w:rPr>
          <w:b/>
          <w:sz w:val="24"/>
          <w:szCs w:val="24"/>
        </w:rPr>
        <w:t xml:space="preserve">класс    </w:t>
      </w:r>
      <w:r>
        <w:rPr>
          <w:b/>
          <w:sz w:val="24"/>
          <w:szCs w:val="24"/>
          <w:u w:val="single"/>
        </w:rPr>
        <w:t>_5</w:t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Учитель </w:t>
      </w:r>
      <w:r>
        <w:rPr>
          <w:b/>
          <w:sz w:val="24"/>
          <w:szCs w:val="24"/>
          <w:u w:val="single"/>
        </w:rPr>
        <w:t>__Мирзаева Ш.М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Количество часов  </w:t>
      </w:r>
      <w:r>
        <w:rPr>
          <w:i/>
          <w:sz w:val="24"/>
          <w:szCs w:val="24"/>
          <w:u w:val="single"/>
        </w:rPr>
        <w:t>34_</w:t>
      </w:r>
      <w:r>
        <w:rPr>
          <w:b/>
          <w:sz w:val="24"/>
          <w:szCs w:val="24"/>
        </w:rPr>
        <w:t xml:space="preserve">    в неделю</w:t>
      </w:r>
      <w:r>
        <w:rPr>
          <w:i/>
          <w:sz w:val="24"/>
          <w:szCs w:val="24"/>
          <w:u w:val="single"/>
        </w:rPr>
        <w:t>_1_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ланирование составлено на основе: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</w:rPr>
      </w:pPr>
      <w:bookmarkStart w:id="3" w:name="_Hlk113443855"/>
      <w:r>
        <w:rPr>
          <w:b/>
          <w:i/>
          <w:sz w:val="24"/>
          <w:szCs w:val="24"/>
        </w:rPr>
        <w:t xml:space="preserve">Примерной программы основного общего образования  по ОДНКНР для 5 класса авторской программы  </w:t>
      </w:r>
      <w:bookmarkEnd w:id="3"/>
      <w:r>
        <w:rPr>
          <w:b/>
          <w:i/>
          <w:sz w:val="24"/>
          <w:szCs w:val="24"/>
        </w:rPr>
        <w:t>М.Т. Студеникина «Основы духовно-нравственной культуры народов России. Основы светской этики» для 5 класса, авт. М. Т. Студеникин, М.: ООО «Русское слово - учебник», 2012.  - (ФГОС).</w:t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Учебник: </w:t>
      </w:r>
    </w:p>
    <w:p>
      <w:pPr>
        <w:pStyle w:val="Normal"/>
        <w:tabs>
          <w:tab w:val="clear" w:pos="708"/>
          <w:tab w:val="left" w:pos="570" w:leader="none"/>
          <w:tab w:val="left" w:pos="1008" w:leader="none"/>
          <w:tab w:val="center" w:pos="5234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Основы духовно-нравственной культуры народов России. Основы светской этики» для 5 класса, авт. М. Т. Студеникин, М.: ООО «Русское слово - учебник», 2012.  - (ФГОС).</w:t>
      </w:r>
    </w:p>
    <w:p>
      <w:pPr>
        <w:pStyle w:val="Normal"/>
        <w:tabs>
          <w:tab w:val="clear" w:pos="708"/>
          <w:tab w:val="left" w:pos="570" w:leader="none"/>
          <w:tab w:val="left" w:pos="1008" w:leader="none"/>
          <w:tab w:val="center" w:pos="5234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70" w:leader="none"/>
          <w:tab w:val="left" w:pos="1008" w:leader="none"/>
          <w:tab w:val="center" w:pos="5234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bookmarkStart w:id="4" w:name="_Hlk80085589"/>
      <w:bookmarkStart w:id="5" w:name="_Hlk80085589"/>
      <w:bookmarkEnd w:id="5"/>
    </w:p>
    <w:p>
      <w:pPr>
        <w:pStyle w:val="Normal"/>
        <w:tabs>
          <w:tab w:val="clear" w:pos="708"/>
          <w:tab w:val="left" w:pos="570" w:leader="none"/>
          <w:tab w:val="left" w:pos="1008" w:leader="none"/>
          <w:tab w:val="center" w:pos="52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0" w:leader="none"/>
          <w:tab w:val="left" w:pos="1008" w:leader="none"/>
          <w:tab w:val="center" w:pos="52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0" w:leader="none"/>
          <w:tab w:val="left" w:pos="1008" w:leader="none"/>
          <w:tab w:val="center" w:pos="52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0" w:leader="none"/>
          <w:tab w:val="left" w:pos="1008" w:leader="none"/>
          <w:tab w:val="center" w:pos="52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ab/>
        <w:t>Пояснительная записка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color w:val="000000"/>
          <w:sz w:val="24"/>
          <w:szCs w:val="24"/>
          <w:shd w:fill="FFFFFF" w:val="clear"/>
          <w:lang w:val="tt-RU"/>
        </w:rPr>
      </w:pPr>
      <w:bookmarkStart w:id="6" w:name="_Hlk113444389"/>
      <w:bookmarkEnd w:id="6"/>
      <w:r>
        <w:rPr>
          <w:sz w:val="24"/>
          <w:szCs w:val="24"/>
        </w:rPr>
        <w:t xml:space="preserve">Рабочая программа курса « ОДНКНР» для </w:t>
      </w:r>
      <w:r>
        <w:rPr>
          <w:color w:val="000000"/>
          <w:sz w:val="24"/>
          <w:szCs w:val="24"/>
          <w:shd w:fill="FFFFFF" w:val="clear"/>
        </w:rPr>
        <w:t xml:space="preserve">5 </w:t>
      </w:r>
      <w:r>
        <w:rPr>
          <w:sz w:val="24"/>
          <w:szCs w:val="24"/>
        </w:rPr>
        <w:t xml:space="preserve">класса </w:t>
      </w:r>
      <w:r>
        <w:rPr>
          <w:color w:val="000000"/>
          <w:sz w:val="24"/>
          <w:szCs w:val="24"/>
          <w:shd w:fill="FFFFFF" w:val="clear"/>
        </w:rPr>
        <w:t>,</w:t>
      </w:r>
      <w:r>
        <w:rPr>
          <w:color w:val="000000"/>
          <w:sz w:val="24"/>
          <w:szCs w:val="24"/>
          <w:shd w:fill="FFFFFF" w:val="clear"/>
          <w:lang w:val="tt-RU"/>
        </w:rPr>
        <w:t xml:space="preserve"> </w:t>
      </w:r>
      <w:r>
        <w:rPr>
          <w:sz w:val="24"/>
          <w:szCs w:val="24"/>
        </w:rPr>
        <w:t>составлена на основе следующих нормативных документов:</w:t>
      </w:r>
    </w:p>
    <w:p>
      <w:pPr>
        <w:pStyle w:val="Normal"/>
        <w:numPr>
          <w:ilvl w:val="0"/>
          <w:numId w:val="8"/>
        </w:numPr>
        <w:spacing w:lineRule="auto" w:line="276"/>
        <w:ind w:left="720" w:right="-143" w:hanging="360"/>
        <w:jc w:val="both"/>
        <w:rPr/>
      </w:pPr>
      <w:bookmarkStart w:id="7" w:name="_Hlk80085220"/>
      <w:bookmarkEnd w:id="7"/>
      <w:r>
        <w:rPr>
          <w:bCs/>
          <w:color w:val="000000"/>
          <w:sz w:val="24"/>
          <w:szCs w:val="24"/>
        </w:rPr>
        <w:t>Федерального закона российской Федерации №273-ФЗ от 29.12.2012 г. «Об образовании в Российской Федерации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720" w:right="-143" w:hanging="360"/>
        <w:jc w:val="both"/>
        <w:rPr/>
      </w:pPr>
      <w:r>
        <w:rPr>
          <w:sz w:val="24"/>
          <w:szCs w:val="24"/>
        </w:rPr>
        <w:t xml:space="preserve">Основной образовательной программы основного общего образования МКОУ «Старосеребряковской  СОШ» на 2021-2022 учебный год.;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Учебного  плана  МКОУ «Старосеребряковской  СОШ» на 2021-2022 учебный год;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Данная программа разработана на основе </w:t>
      </w:r>
      <w:bookmarkStart w:id="8" w:name="_Hlk80084779"/>
      <w:r>
        <w:rPr>
          <w:sz w:val="24"/>
          <w:szCs w:val="24"/>
        </w:rPr>
        <w:t xml:space="preserve">примерной программы основного общего образования  по ОДНКНР для 5 класса авторской программы  </w:t>
      </w:r>
      <w:bookmarkStart w:id="9" w:name="_Hlk80084805"/>
      <w:r>
        <w:rPr>
          <w:sz w:val="24"/>
          <w:szCs w:val="24"/>
        </w:rPr>
        <w:t>М.Т. Студеникина «Основы духовно-нравственной культуры народов России. Основы светской этики» для 5 класса, авт. М. Т. Студеникин, М.: ООО «Русское слово - учебник», 2012.  - (ФГОС).</w:t>
      </w:r>
      <w:bookmarkEnd w:id="8"/>
      <w:bookmarkEnd w:id="9"/>
    </w:p>
    <w:p>
      <w:pPr>
        <w:pStyle w:val="12"/>
        <w:tabs>
          <w:tab w:val="clear" w:pos="708"/>
          <w:tab w:val="left" w:pos="-180" w:leader="none"/>
        </w:tabs>
        <w:spacing w:before="0" w:after="0"/>
        <w:ind w:left="0" w:right="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_Hlk80085220"/>
      <w:bookmarkStart w:id="11" w:name="_Hlk80085220"/>
      <w:bookmarkEnd w:id="11"/>
    </w:p>
    <w:p>
      <w:pPr>
        <w:pStyle w:val="12"/>
        <w:tabs>
          <w:tab w:val="clear" w:pos="708"/>
          <w:tab w:val="left" w:pos="-180" w:leader="none"/>
        </w:tabs>
        <w:spacing w:before="0" w:after="0"/>
        <w:ind w:left="0" w:right="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_Hlk113444389"/>
      <w:bookmarkStart w:id="13" w:name="_Hlk113444389"/>
      <w:bookmarkEnd w:id="13"/>
    </w:p>
    <w:p>
      <w:pPr>
        <w:pStyle w:val="12"/>
        <w:tabs>
          <w:tab w:val="clear" w:pos="708"/>
          <w:tab w:val="left" w:pos="-180" w:leader="none"/>
        </w:tabs>
        <w:ind w:left="720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и задачи учебного предмета: </w:t>
      </w:r>
    </w:p>
    <w:p>
      <w:pPr>
        <w:pStyle w:val="12"/>
        <w:tabs>
          <w:tab w:val="clear" w:pos="708"/>
          <w:tab w:val="left" w:pos="-180" w:leader="none"/>
        </w:tabs>
        <w:ind w:left="72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воспитание и психолого-педагогическая поддержка становления инициативного и </w:t>
      </w:r>
    </w:p>
    <w:p>
      <w:pPr>
        <w:pStyle w:val="12"/>
        <w:tabs>
          <w:tab w:val="clear" w:pos="708"/>
          <w:tab w:val="left" w:pos="-180" w:leader="none"/>
        </w:tabs>
        <w:ind w:left="72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етентного  гражданина России, осознающего ответственность за настоящее и будущее своей страны, разделяющего духовные и культурные традиции многонационального народа Российской Федерации. </w:t>
      </w:r>
    </w:p>
    <w:p>
      <w:pPr>
        <w:pStyle w:val="12"/>
        <w:tabs>
          <w:tab w:val="clear" w:pos="708"/>
          <w:tab w:val="left" w:pos="-180" w:leader="none"/>
        </w:tabs>
        <w:ind w:left="720"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-180" w:leader="none"/>
        </w:tabs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редставлений младшего подростка о значении норм морали, общечеловеческих 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-180" w:leader="none"/>
        </w:tabs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остей в жизни людей; 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-180" w:leader="none"/>
        </w:tabs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ение знаний, представлений о духовной культуре и морали; 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-180" w:leader="none"/>
        </w:tabs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младших школьников ценностно-смысловых мировоззренческих основ, 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-180" w:leader="none"/>
        </w:tabs>
        <w:ind w:left="720" w:right="5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ющих целостное восприятие отечественной истории и культуры при изучении 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-180" w:leader="none"/>
        </w:tabs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манитарных предметов на ступени основной школы; 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-180" w:leader="none"/>
        </w:tabs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пособностей учащихся к общению в полиэтнической многоконфессиональной и 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-180" w:leader="none"/>
        </w:tabs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культурной среде на основе взаимного уважения и диалога во имя общественного мира и согласия. </w:t>
      </w:r>
    </w:p>
    <w:p>
      <w:pPr>
        <w:pStyle w:val="12"/>
        <w:tabs>
          <w:tab w:val="clear" w:pos="708"/>
          <w:tab w:val="left" w:pos="-180" w:leader="none"/>
        </w:tabs>
        <w:ind w:left="12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tabs>
          <w:tab w:val="clear" w:pos="708"/>
          <w:tab w:val="left" w:pos="-180" w:leader="none"/>
        </w:tabs>
        <w:ind w:left="72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tabs>
          <w:tab w:val="clear" w:pos="708"/>
          <w:tab w:val="left" w:pos="-180" w:leader="none"/>
        </w:tabs>
        <w:ind w:left="72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57"/>
        <w:shd w:fill="FFFFFF" w:val="clear"/>
        <w:spacing w:before="0" w:after="0"/>
        <w:ind w:right="1118" w:hanging="0"/>
        <w:jc w:val="center"/>
        <w:rPr/>
      </w:pPr>
      <w:r>
        <w:rPr>
          <w:rStyle w:val="C12"/>
          <w:b/>
          <w:bCs/>
        </w:rPr>
        <w:t xml:space="preserve">      </w:t>
      </w:r>
      <w:r>
        <w:rPr>
          <w:rStyle w:val="C12"/>
          <w:b/>
          <w:bCs/>
        </w:rPr>
        <w:t>Описание места  учебного предмета в учебном плане</w:t>
      </w:r>
    </w:p>
    <w:p>
      <w:pPr>
        <w:pStyle w:val="12"/>
        <w:tabs>
          <w:tab w:val="clear" w:pos="708"/>
          <w:tab w:val="left" w:pos="-180" w:leader="none"/>
        </w:tabs>
        <w:ind w:left="720" w:right="57" w:hanging="0"/>
        <w:jc w:val="both"/>
        <w:rPr>
          <w:rStyle w:val="C12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льный базисный учебный план отводит в 5 классе на предметную область «Основы духовно-нравственной культуры народов России» (ОДНКНР)  34 часов. Данная программа рассчитана на 34 учебных часов: вводный урок, 32 темы, </w:t>
      </w:r>
      <w:r>
        <w:rPr>
          <w:sz w:val="24"/>
          <w:szCs w:val="24"/>
          <w:lang w:val="tt-RU"/>
        </w:rPr>
        <w:t>обобщение курса (1ч)</w:t>
      </w:r>
      <w:r>
        <w:rPr>
          <w:sz w:val="24"/>
          <w:szCs w:val="24"/>
        </w:rPr>
        <w:t xml:space="preserve">. </w:t>
      </w:r>
    </w:p>
    <w:p>
      <w:pPr>
        <w:pStyle w:val="C57"/>
        <w:spacing w:before="0" w:after="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-четверть-9 уроков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-четверть-7 уроков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-четверть-10 уроков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-четверть-8 роков.</w:t>
      </w:r>
    </w:p>
    <w:p>
      <w:pPr>
        <w:pStyle w:val="Normal"/>
        <w:autoSpaceDE w:val="false"/>
        <w:jc w:val="both"/>
        <w:rPr>
          <w:rFonts w:eastAsia="TimesNewRoman;MS Mincho"/>
          <w:color w:val="000000"/>
          <w:sz w:val="24"/>
          <w:szCs w:val="24"/>
        </w:rPr>
      </w:pPr>
      <w:r>
        <w:rPr>
          <w:rFonts w:eastAsia="TimesNewRoman;MS Mincho"/>
          <w:color w:val="000000"/>
          <w:sz w:val="24"/>
          <w:szCs w:val="24"/>
        </w:rPr>
      </w:r>
    </w:p>
    <w:p>
      <w:pPr>
        <w:pStyle w:val="12"/>
        <w:tabs>
          <w:tab w:val="clear" w:pos="708"/>
          <w:tab w:val="left" w:pos="-180" w:leader="none"/>
        </w:tabs>
        <w:spacing w:before="0" w:after="0"/>
        <w:ind w:left="0" w:right="57" w:hanging="0"/>
        <w:contextualSpacing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12"/>
        <w:tabs>
          <w:tab w:val="clear" w:pos="708"/>
          <w:tab w:val="left" w:pos="-180" w:leader="none"/>
        </w:tabs>
        <w:spacing w:before="0" w:after="0"/>
        <w:ind w:left="0" w:right="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4" w:name="bookmark0"/>
      <w:bookmarkStart w:id="15" w:name="bookmark0"/>
      <w:bookmarkEnd w:id="15"/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/>
      </w:pPr>
      <w:bookmarkStart w:id="16" w:name="_Hlk32231205"/>
      <w:bookmarkEnd w:id="16"/>
      <w:r>
        <w:rPr>
          <w:b/>
          <w:bCs/>
          <w:sz w:val="24"/>
          <w:szCs w:val="24"/>
        </w:rPr>
        <w:t>Требования к результатам обучения и освоения содержания модуля «Основы светской этики»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едеральный государственный образовательный стандарт основного общего образования определяет как знаниевый компонент содержания образования, так и формирование универсальных учебных действий в личностных, коммуникативных, познавательных, регулятивных сферах, обеспечивающих способность к организации самостоятельной учебной деятельности ученика. Стандарт ориентирует на становление следующих характеристик школьника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5" w:leader="none"/>
        </w:tabs>
        <w:ind w:left="0" w:firstLine="709"/>
        <w:jc w:val="both"/>
        <w:rPr/>
      </w:pPr>
      <w:r>
        <w:rPr>
          <w:sz w:val="24"/>
          <w:szCs w:val="24"/>
        </w:rPr>
        <w:t>Воспитание российской гражданской идентичности: патриотизма, уважения к Отечеству, прошлому и настоящему многонационального народа России; знание культуры своего народа, своего края, основ культурного наследия народов России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тветственного отношения к учению, готовности к саморазвитию и самообразованию на основе мотивации к обучению и познанию, а также на основе положительного отношения  к тру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3" w:leader="none"/>
        </w:tabs>
        <w:ind w:left="0" w:firstLine="709"/>
        <w:jc w:val="both"/>
        <w:rPr/>
      </w:pPr>
      <w:r>
        <w:rPr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0" w:leader="none"/>
        </w:tabs>
        <w:ind w:left="0" w:firstLine="709"/>
        <w:jc w:val="both"/>
        <w:rPr/>
      </w:pPr>
      <w:r>
        <w:rPr>
          <w:sz w:val="24"/>
          <w:szCs w:val="24"/>
        </w:rPr>
        <w:t>формирование целостного мировоззрения, учитывающего духовное многообразие современного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взрослы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8" w:leader="none"/>
        </w:tabs>
        <w:ind w:left="0" w:firstLine="709"/>
        <w:jc w:val="both"/>
        <w:rPr/>
      </w:pPr>
      <w:r>
        <w:rPr>
          <w:sz w:val="24"/>
          <w:szCs w:val="24"/>
        </w:rPr>
        <w:t>формирование осознанного, уважительного и доброжелательного отношения к другому человек его мнению, мировоззрению, культуре, языку, вере, а также к истории, культуре, религии, традициям, языкам, ценностям народов России и народов мира; готовности и способности вести диалог с другим людьми и достигать в нем взаимопонимания.</w:t>
      </w:r>
    </w:p>
    <w:p>
      <w:pPr>
        <w:pStyle w:val="Normal"/>
        <w:tabs>
          <w:tab w:val="clear" w:pos="708"/>
          <w:tab w:val="left" w:pos="548" w:leader="none"/>
        </w:tabs>
        <w:ind w:left="5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8" w:leader="none"/>
        </w:tabs>
        <w:ind w:left="0" w:firstLine="550"/>
        <w:jc w:val="both"/>
        <w:rPr/>
      </w:pPr>
      <w:r>
        <w:rPr>
          <w:sz w:val="24"/>
          <w:szCs w:val="24"/>
        </w:rPr>
        <w:t>Воспитание способности к духовному развитию, нравственному самосовершенствованию; воспитанию веротерпимости, уважительного отношения к религиозным чувствам, взглядам людей или их отсутств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37" w:leader="none"/>
        </w:tabs>
        <w:ind w:left="0" w:firstLine="550"/>
        <w:jc w:val="both"/>
        <w:rPr/>
      </w:pPr>
      <w:r>
        <w:rPr>
          <w:sz w:val="24"/>
          <w:szCs w:val="24"/>
        </w:rPr>
        <w:t>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2" w:leader="none"/>
        </w:tabs>
        <w:ind w:left="0" w:firstLine="55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б основах светской эт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9" w:leader="none"/>
        </w:tabs>
        <w:ind w:left="0" w:firstLine="550"/>
        <w:jc w:val="both"/>
        <w:rPr/>
      </w:pPr>
      <w:r>
        <w:rPr>
          <w:sz w:val="24"/>
          <w:szCs w:val="24"/>
        </w:rPr>
        <w:t>понимание значения нравственности в жизни человека, семьи и общества.</w:t>
      </w:r>
    </w:p>
    <w:p>
      <w:pPr>
        <w:pStyle w:val="Normal"/>
        <w:tabs>
          <w:tab w:val="clear" w:pos="708"/>
          <w:tab w:val="left" w:pos="549" w:leader="none"/>
        </w:tabs>
        <w:ind w:left="5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7" w:leader="none"/>
        </w:tabs>
        <w:ind w:left="0" w:firstLine="550"/>
        <w:jc w:val="both"/>
        <w:rPr/>
      </w:pPr>
      <w:r>
        <w:rPr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2" w:leader="none"/>
        </w:tabs>
        <w:ind w:left="0" w:firstLine="550"/>
        <w:jc w:val="both"/>
        <w:rPr/>
      </w:pPr>
      <w:r>
        <w:rPr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6" w:leader="none"/>
        </w:tabs>
        <w:ind w:left="0" w:firstLine="550"/>
        <w:jc w:val="both"/>
        <w:rPr/>
      </w:pPr>
      <w:r>
        <w:rPr>
          <w:sz w:val="24"/>
          <w:szCs w:val="24"/>
        </w:rPr>
        <w:t>умение оценивать правильность выполнения учебной задачи, собственные возможности  ее реш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6" w:leader="none"/>
        </w:tabs>
        <w:ind w:left="0" w:firstLine="550"/>
        <w:jc w:val="both"/>
        <w:rPr>
          <w:sz w:val="24"/>
          <w:szCs w:val="24"/>
        </w:rPr>
      </w:pP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3" w:leader="none"/>
        </w:tabs>
        <w:ind w:left="0" w:firstLine="550"/>
        <w:jc w:val="both"/>
        <w:rPr/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3" w:leader="none"/>
        </w:tabs>
        <w:ind w:left="0" w:firstLine="550"/>
        <w:jc w:val="both"/>
        <w:rPr/>
      </w:pPr>
      <w:r>
        <w:rPr>
          <w:sz w:val="24"/>
          <w:szCs w:val="24"/>
        </w:rPr>
        <w:t>умение осознанно использовать речевые средства в соответствии с задачей коммуникации для  выражения своих чувств, мыслей и потребностей; планирования и регуляции своей деятельности; в. устной и письменной речью, монологической контекстной речью.</w:t>
      </w:r>
    </w:p>
    <w:p>
      <w:pPr>
        <w:pStyle w:val="Normal"/>
        <w:tabs>
          <w:tab w:val="clear" w:pos="708"/>
          <w:tab w:val="left" w:pos="533" w:leader="none"/>
        </w:tabs>
        <w:ind w:left="5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0" w:after="180"/>
        <w:ind w:right="-7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ое содержание программы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 в предмет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Народы России, их духовно-нравственная культур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жданин Росси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онятие Родины. Российская Федерация. Важнейшие положения Конституции РФ. Права и обязанности граждан. Государственное устройство. Символы государства: герб, флаг, гимн. Россия – многонациональное государство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чность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онятия «этика», «мораль» (нравственность). Назначение этики, её категории. Нормы этикета, их развитие и совершенствование. Порядочность: честность, надёжность, соблюдение норм морали. Достоинство и благородство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сть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Способность ученика оценивать свои поступки, осознавать свои обязанности, оценивать их выполнение, контролировать себя. Ответственность за свои дела. Правила взаимоотношений учеников класса, школы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верие и доверчивость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ажнейшие качества личности: порядочность, совесть, доверие. Убеждённость в честности и порядочности товарища, вера в искренность и добросовестность его поступков. Откровенность. Доверие и доверчивость. Самодоверие. Советы в сложной жизненной ситуации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лосердие и сострадание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Милосердие: готовность помочь родным и посторонним людям, проявление сострадания, сердечного участия. Качества настоящего друга и их проявление в повседневных отношениях. Честность, доброта, порядочность, понимание, бескорыстие, справедливость. Отношения в классном коллективе. Стремление прийти на помощь людям. Проявление милосердия в классе, школе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да и ложь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равда – то, что соответствует действительности. Ложь – намеренное искажение действительности. Хитрость. Отличие понятий «неправда» и «ложь». Полуправда, святая ложь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адиции воспитани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Воспитание положительных качеств личности. Традиции, нормы поведения, ценности, передаваемые из поколения в поколение. Сословия: дворяне, крестьяне, купцы, мещане, казаки. Общее и отличия воспитании детей разных сословий. Воспитание в труде и вере, уважение и помощь родителям, старшим. Выполнение традиций предков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сть и достоинство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Развитие представлений о чести и достоинстве людей в разные эпохи: средневековые рыцари, дворяне. Умение отвечать за свои дела и слова. Дворянский кодекс чести. Общественное признание человека, его заслуг. Достоинства человека: доблесть, искренность и честность, скромность и простота, благородство души, чистая совесть. Честь и достоинство, патриотизм современного молодого человека, ученик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Терпимость и терпение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Нормы морали. Значение слов «терпимость» («толерантность») и «терпение». Способность человека уважительно относиться к людям другой национальности, культуры религии. Способность воспринимать другого как равного себе. Уникальность – важнейшее свойство личности. Качества личности: взаимоуважение и взаимопонимание, ответственность и доброжелательность, коммуникабельность, терпимость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жество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Значение слова «мужество». Способность и убеждение смело идти навстречу опасности. Стойкость в борьбе, духовная крепость, доблесть, храбрость, отвага и смелость в опасных ситуациях. Проявление мужества в мирное время. Умение быть самим собой, идти своим путём. Вечные ценности и добродетели: честь, честность, достоинство, благородство, доброта, дружба. Тренировка мужества. Героизм – высшее проявление мужеств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внодушие и жестокость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о «равнодушие» и его синонимы. Умение прийти на помощь нуждающимся. Жестокость: насилие одной личности над другой. Связь насилия с отрицательными явлениями нашего общества. Проявление жестокости по отношению к животным, сверстникам. Цена человеческой жизни, её неповторимость, умение беречь себя, своих родных и близких. Борьба со сквернословием. Уметь и хотеть делать добрые дел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мовоспитание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Нормы нравственности. Обычаи и традиции, законы и постановления. Дисциплинированность, сознательная дисциплина. Самовоспитание. Воспитание воли. Ближайшие и отдалённые цели развития личности. Пути самообразования. Преодоление трудностей, самооценк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чись учиться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Учение и воспитание как составные части образования. Умения применять знания, правильно действовать в конкретной ситуации. Нравственность и её нормы. Приёмы учения. Алгоритм подготовки урока, ответа у доски. Сочетание труда умственного и физического. Приёмы запоминания. Тренировка памяти. Распорядок дня ученика. Культура общения сверстников на учебном занятии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чевой этикет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едства речи и правила их использования в различных ситуациях. Правила общения, беседы. Умение начать и поддержать беседу. Особенности речи русского языка. Этикет речи. Правила разговора по телефону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и права и обязан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в – основной документ учебного заведения. Права и обязанности ученика. Отражение норм права и морали в школьном Уставе. Обязанность посещения занятий в школе. Что запрещено обучающимся. Ответственность ученика за свои поступки. Работа комиссии по делам несовершеннолетних и защите их прав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бщение курс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общить и систематизировать знания обучающихся по основам светской этик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exact" w:line="248" w:before="180" w:after="0"/>
        <w:ind w:right="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7" w:name="_Hlk20425120"/>
      <w:bookmarkStart w:id="18" w:name="_Hlk20425120"/>
      <w:bookmarkEnd w:id="18"/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екомендации по организации и содержанию работы с одаренными детьми в рамках преподавания ОДНКНР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одержание работы с одаренными обучающимися определяется в рамках каждой из учебных дисциплин, однако общими требованиями к отбору учебных программ, определяющих это содержание, выступает соответствие специфике школы, в случае отсутствия такой программы среди опубликованных необходима их корректировка либо создание авторских программ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одержание учебного материала должно настраивать обучающихся на непрерывное обучение, процесс познания должен быть для таких детей самоценным. А главное, нужен постепенный переход к обучению не столько фактам, сколько идеям и способам, методам, развивающим мышление, побуждающим к самостоятельной работе, ориентирующим на дальнейшее самосовершенствование и самообразование, постепенное проявление той цели, для достижения которой они прилагают столько духовных, интеллектуальных и физических усилий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Для оптимального развития одаренных обучающихся должны разрабатываться специальные развивающие программы по отдельным предметам в рамках индивидуальной программы обучения одаренного обучающегося </w:t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деляют следующие особенности программ для одаренных детей:</w:t>
      </w:r>
    </w:p>
    <w:p>
      <w:pPr>
        <w:pStyle w:val="Normal"/>
        <w:numPr>
          <w:ilvl w:val="0"/>
          <w:numId w:val="9"/>
        </w:numPr>
        <w:spacing w:lineRule="auto" w:line="254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 материалом, который обычно не включается в стандартный учебный план; </w:t>
      </w:r>
    </w:p>
    <w:p>
      <w:pPr>
        <w:pStyle w:val="Normal"/>
        <w:numPr>
          <w:ilvl w:val="0"/>
          <w:numId w:val="9"/>
        </w:numPr>
        <w:spacing w:lineRule="auto" w:line="254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ощрение глубокой проработки выбранной темы; </w:t>
      </w:r>
    </w:p>
    <w:p>
      <w:pPr>
        <w:pStyle w:val="Normal"/>
        <w:numPr>
          <w:ilvl w:val="0"/>
          <w:numId w:val="9"/>
        </w:numPr>
        <w:spacing w:lineRule="auto" w:line="254"/>
        <w:ind w:left="426" w:hanging="426"/>
        <w:jc w:val="both"/>
        <w:rPr/>
      </w:pPr>
      <w:r>
        <w:rPr>
          <w:sz w:val="24"/>
          <w:szCs w:val="24"/>
        </w:rPr>
        <w:t xml:space="preserve">осуществление учебного процесса в соответствии с познавательными потребностями, а не заранее установленной жесткой последовательностью; </w:t>
      </w:r>
    </w:p>
    <w:p>
      <w:pPr>
        <w:pStyle w:val="Normal"/>
        <w:numPr>
          <w:ilvl w:val="0"/>
          <w:numId w:val="9"/>
        </w:numPr>
        <w:spacing w:lineRule="auto" w:line="254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центирование более сложных видов деятельности, требующих абстрактных понятий и мыслительных процессов высокого уровня; </w:t>
      </w:r>
    </w:p>
    <w:p>
      <w:pPr>
        <w:pStyle w:val="Normal"/>
        <w:numPr>
          <w:ilvl w:val="0"/>
          <w:numId w:val="9"/>
        </w:numPr>
        <w:spacing w:lineRule="auto" w:line="254"/>
        <w:ind w:left="426" w:hanging="426"/>
        <w:jc w:val="both"/>
        <w:rPr/>
      </w:pPr>
      <w:r>
        <w:rPr>
          <w:sz w:val="24"/>
          <w:szCs w:val="24"/>
        </w:rPr>
        <w:t xml:space="preserve">большую мыслительную гибкость в отношении используемых материалов, времени и ресурсов; </w:t>
      </w:r>
    </w:p>
    <w:p>
      <w:pPr>
        <w:pStyle w:val="Normal"/>
        <w:numPr>
          <w:ilvl w:val="0"/>
          <w:numId w:val="9"/>
        </w:numPr>
        <w:spacing w:lineRule="auto" w:line="254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ее высокие требования к самостоятельности и целеустремленности в решении задач; </w:t>
      </w:r>
    </w:p>
    <w:p>
      <w:pPr>
        <w:pStyle w:val="Normal"/>
        <w:numPr>
          <w:ilvl w:val="0"/>
          <w:numId w:val="9"/>
        </w:numPr>
        <w:spacing w:lineRule="auto" w:line="254"/>
        <w:ind w:left="426" w:hanging="426"/>
        <w:jc w:val="both"/>
        <w:rPr/>
      </w:pPr>
      <w:r>
        <w:rPr>
          <w:sz w:val="24"/>
          <w:szCs w:val="24"/>
        </w:rPr>
        <w:t xml:space="preserve">предоставление широких возможностей для приобретения и демонстрации лидерских способностей; </w:t>
      </w:r>
    </w:p>
    <w:p>
      <w:pPr>
        <w:pStyle w:val="Normal"/>
        <w:numPr>
          <w:ilvl w:val="0"/>
          <w:numId w:val="9"/>
        </w:numPr>
        <w:spacing w:lineRule="auto" w:line="254"/>
        <w:ind w:left="426" w:hanging="426"/>
        <w:jc w:val="both"/>
        <w:rPr/>
      </w:pPr>
      <w:r>
        <w:rPr>
          <w:sz w:val="24"/>
          <w:szCs w:val="24"/>
        </w:rPr>
        <w:t xml:space="preserve">поощрение творческого и продуктивного мышления; </w:t>
      </w:r>
    </w:p>
    <w:p>
      <w:pPr>
        <w:pStyle w:val="Normal"/>
        <w:numPr>
          <w:ilvl w:val="0"/>
          <w:numId w:val="9"/>
        </w:numPr>
        <w:spacing w:lineRule="auto" w:line="254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итание умения анализировать поведение и чувства как свои собственные, так и окружающих; </w:t>
      </w:r>
    </w:p>
    <w:p>
      <w:pPr>
        <w:pStyle w:val="Normal"/>
        <w:numPr>
          <w:ilvl w:val="0"/>
          <w:numId w:val="9"/>
        </w:numPr>
        <w:spacing w:lineRule="auto" w:line="254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здание эффективных предпосылок для расширения базы знаний и развития языковых способност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Формы работы с одаренными детьми</w:t>
      </w:r>
    </w:p>
    <w:p>
      <w:pPr>
        <w:pStyle w:val="Normal"/>
        <w:numPr>
          <w:ilvl w:val="0"/>
          <w:numId w:val="12"/>
        </w:numPr>
        <w:spacing w:lineRule="auto" w:line="254"/>
        <w:jc w:val="both"/>
        <w:rPr/>
      </w:pPr>
      <w:r>
        <w:rPr>
          <w:sz w:val="24"/>
          <w:szCs w:val="24"/>
        </w:rPr>
        <w:t>Индивидуальный подход на уроках, использование в прак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ментов дифференцированного обучения, проведение нестандартных форм уроков;</w:t>
      </w:r>
    </w:p>
    <w:p>
      <w:pPr>
        <w:pStyle w:val="Normal"/>
        <w:numPr>
          <w:ilvl w:val="0"/>
          <w:numId w:val="13"/>
        </w:numPr>
        <w:spacing w:lineRule="auto" w:line="254"/>
        <w:jc w:val="both"/>
        <w:rPr/>
      </w:pPr>
      <w:r>
        <w:rPr>
          <w:sz w:val="24"/>
          <w:szCs w:val="24"/>
        </w:rPr>
        <w:t>Дополнительные занятия с одаренными учащимися, подготовка к олимпиадам, интеллектуальным играм, дискуссии, консультации по возникшим проблемам;</w:t>
      </w:r>
    </w:p>
    <w:p>
      <w:pPr>
        <w:pStyle w:val="Normal"/>
        <w:numPr>
          <w:ilvl w:val="0"/>
          <w:numId w:val="5"/>
        </w:numPr>
        <w:spacing w:lineRule="auto" w:line="254"/>
        <w:jc w:val="both"/>
        <w:rPr/>
      </w:pPr>
      <w:r>
        <w:rPr>
          <w:sz w:val="24"/>
          <w:szCs w:val="24"/>
        </w:rPr>
        <w:t>Участие в школьных и районных олимпиадах по предметам (математика, русский язык, окружающий мир, литературное чтение и др.);</w:t>
      </w:r>
    </w:p>
    <w:p>
      <w:pPr>
        <w:pStyle w:val="Normal"/>
        <w:numPr>
          <w:ilvl w:val="0"/>
          <w:numId w:val="5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Психологические консультации, тренинги, тестирование;</w:t>
      </w:r>
    </w:p>
    <w:p>
      <w:pPr>
        <w:pStyle w:val="Normal"/>
        <w:numPr>
          <w:ilvl w:val="0"/>
          <w:numId w:val="5"/>
        </w:numPr>
        <w:spacing w:lineRule="auto" w:line="254"/>
        <w:jc w:val="both"/>
        <w:rPr/>
      </w:pPr>
      <w:r>
        <w:rPr>
          <w:sz w:val="24"/>
          <w:szCs w:val="24"/>
        </w:rPr>
        <w:t>Конкурсы, интеллектуальные игры, фестивали, спортивные соревнования;</w:t>
      </w:r>
    </w:p>
    <w:p>
      <w:pPr>
        <w:pStyle w:val="Normal"/>
        <w:numPr>
          <w:ilvl w:val="0"/>
          <w:numId w:val="5"/>
        </w:numPr>
        <w:spacing w:lineRule="auto" w:line="254"/>
        <w:jc w:val="both"/>
        <w:rPr/>
      </w:pPr>
      <w:r>
        <w:rPr>
          <w:sz w:val="24"/>
          <w:szCs w:val="24"/>
        </w:rPr>
        <w:t>Посещение предметных и творческих кружков по способностям, а также спортивных секций по интересам;</w:t>
      </w:r>
    </w:p>
    <w:p>
      <w:pPr>
        <w:pStyle w:val="Normal"/>
        <w:numPr>
          <w:ilvl w:val="0"/>
          <w:numId w:val="5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овременных средств информации (Интернет, медиатека, компьютерные игры по предметам, электронная энциклопедия);</w:t>
      </w:r>
    </w:p>
    <w:p>
      <w:pPr>
        <w:pStyle w:val="Normal"/>
        <w:numPr>
          <w:ilvl w:val="0"/>
          <w:numId w:val="5"/>
        </w:numPr>
        <w:spacing w:lineRule="auto" w:line="254"/>
        <w:jc w:val="both"/>
        <w:rPr/>
      </w:pPr>
      <w:r>
        <w:rPr>
          <w:sz w:val="24"/>
          <w:szCs w:val="24"/>
        </w:rPr>
        <w:t>Создание детских портфолио;</w:t>
      </w:r>
    </w:p>
    <w:p>
      <w:pPr>
        <w:pStyle w:val="Normal"/>
        <w:numPr>
          <w:ilvl w:val="0"/>
          <w:numId w:val="5"/>
        </w:numPr>
        <w:spacing w:lineRule="auto" w:line="254"/>
        <w:jc w:val="both"/>
        <w:rPr/>
      </w:pPr>
      <w:r>
        <w:rPr>
          <w:sz w:val="24"/>
          <w:szCs w:val="24"/>
        </w:rPr>
        <w:t>Классно-урочная (работа в парах, в малых группах), разноуровневые задания, творческие задания;</w:t>
      </w:r>
    </w:p>
    <w:p>
      <w:pPr>
        <w:pStyle w:val="Normal"/>
        <w:numPr>
          <w:ilvl w:val="0"/>
          <w:numId w:val="5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 по возникшей проблеме;</w:t>
      </w:r>
    </w:p>
    <w:p>
      <w:pPr>
        <w:pStyle w:val="Normal"/>
        <w:numPr>
          <w:ilvl w:val="0"/>
          <w:numId w:val="5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Научные кружки, общества;</w:t>
      </w:r>
    </w:p>
    <w:p>
      <w:pPr>
        <w:pStyle w:val="Normal"/>
        <w:numPr>
          <w:ilvl w:val="0"/>
          <w:numId w:val="5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Дискуссия;</w:t>
      </w:r>
    </w:p>
    <w:p>
      <w:pPr>
        <w:pStyle w:val="Normal"/>
        <w:numPr>
          <w:ilvl w:val="0"/>
          <w:numId w:val="5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ТРИЗ;</w:t>
      </w:r>
    </w:p>
    <w:p>
      <w:pPr>
        <w:pStyle w:val="Normal"/>
        <w:numPr>
          <w:ilvl w:val="0"/>
          <w:numId w:val="5"/>
        </w:numPr>
        <w:spacing w:lineRule="auto" w:line="254"/>
        <w:jc w:val="both"/>
        <w:rPr/>
      </w:pPr>
      <w:r>
        <w:rPr>
          <w:sz w:val="24"/>
          <w:szCs w:val="24"/>
        </w:rPr>
        <w:t>Игры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личные конкурсы и викторины; словесные игры и забавы; игра «Научно - исследовательская лаборатория»; игры А. Зака; ролевые игры;</w:t>
      </w:r>
    </w:p>
    <w:p>
      <w:pPr>
        <w:pStyle w:val="Normal"/>
        <w:numPr>
          <w:ilvl w:val="0"/>
          <w:numId w:val="5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е творческие задания; </w:t>
      </w:r>
    </w:p>
    <w:p>
      <w:pPr>
        <w:pStyle w:val="Normal"/>
        <w:numPr>
          <w:ilvl w:val="0"/>
          <w:numId w:val="5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Продуцирование.</w:t>
      </w:r>
    </w:p>
    <w:p>
      <w:pPr>
        <w:pStyle w:val="Normal"/>
        <w:numPr>
          <w:ilvl w:val="0"/>
          <w:numId w:val="5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Проекты по различной темати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этой категории детей предпочтительны </w:t>
      </w:r>
      <w:r>
        <w:rPr>
          <w:b/>
          <w:bCs/>
          <w:i/>
          <w:iCs/>
          <w:sz w:val="24"/>
          <w:szCs w:val="24"/>
        </w:rPr>
        <w:t>методы работы:</w:t>
      </w:r>
    </w:p>
    <w:p>
      <w:pPr>
        <w:pStyle w:val="Normal"/>
        <w:numPr>
          <w:ilvl w:val="0"/>
          <w:numId w:val="14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ьский; </w:t>
      </w:r>
    </w:p>
    <w:p>
      <w:pPr>
        <w:pStyle w:val="Normal"/>
        <w:numPr>
          <w:ilvl w:val="0"/>
          <w:numId w:val="2"/>
        </w:numPr>
        <w:spacing w:lineRule="auto" w:line="254"/>
        <w:jc w:val="both"/>
        <w:rPr/>
      </w:pPr>
      <w:r>
        <w:rPr>
          <w:sz w:val="24"/>
          <w:szCs w:val="24"/>
        </w:rPr>
        <w:t xml:space="preserve">частично-поисковый; </w:t>
      </w:r>
    </w:p>
    <w:p>
      <w:pPr>
        <w:pStyle w:val="Normal"/>
        <w:numPr>
          <w:ilvl w:val="0"/>
          <w:numId w:val="2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ный; </w:t>
      </w:r>
    </w:p>
    <w:p>
      <w:pPr>
        <w:pStyle w:val="Normal"/>
        <w:numPr>
          <w:ilvl w:val="0"/>
          <w:numId w:val="2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ивный; </w:t>
      </w:r>
    </w:p>
    <w:p>
      <w:pPr>
        <w:pStyle w:val="Normal"/>
        <w:numPr>
          <w:ilvl w:val="0"/>
          <w:numId w:val="2"/>
        </w:numPr>
        <w:spacing w:lineRule="auto" w:line="254"/>
        <w:jc w:val="both"/>
        <w:rPr/>
      </w:pPr>
      <w:r>
        <w:rPr>
          <w:sz w:val="24"/>
          <w:szCs w:val="24"/>
        </w:rPr>
        <w:t>синектика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екомендации по организации и содержанию работы с детьми с ОВЗ в рамках преподавания ОДНКНР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детей, характерно нарушение деятельности, что создает проблему не только в усвоении учебного материала, но и накладывает свой негативный отпечаток на жизнь ребенка в целом. Поэтому необходима коррекция и развитие не только познавательной сферы, но и работа по воспитанию личностных качеств детей. Высокая утомляемость, низкий уровень работоспособности, небольшой объем восприятия и сохранения информации, а также другие особенности познавательной деятельности детей с ОВЗ предъявляют особые требования к содержанию коррекционно-развивающих зад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ывая особенности психического развития детей, испытывающих трудности в обучении (патологическую инертность, отсутствие интереса к окружающему) и для оптимизации их обучения необходимы способы педагогического воздействия, направленные на активизацию познавательных процессов: использование дидактических игр и заданий с элементами занимательности, проблемных ситуаций, введение элементов неожиданности и новизны. Для этого в содержание занятий включаются специальные коррекционные игры и упражнения, направленные на развитие внимания, памяти, восприятия, представлений, мышления, реч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учение, ориентированное на развитие высших психических функций, создает основу для максимального использования возможностей, резервов организма ребенка в компенсации нарушения его развития. Совершенствуя психические процессы, учитель тем самым закладывает фундамент успешности учебной деятельности. Задания должны быть направлены на развитие тех сторон психической деятельности, которые отстают у ребенка в большей степени, препятствуя усвоению учебного материала. Реализация данной программы обеспечит обязательный минимум содержания образования по предмет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/>
          <w:bCs/>
          <w:i/>
          <w:iCs/>
          <w:color w:val="000000"/>
          <w:sz w:val="24"/>
          <w:szCs w:val="24"/>
        </w:rPr>
        <w:t>адачи коррекционно-развивающего обучения детей ОВЗ младшего школьного возрас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обогащение кругозора детей, формирование отчетливых разносторонних представлений о предметах и явлениях окружающей действительности, которые позволяют ребенку осознанно воспринимать учебный материа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формирование социально-нравственного поведения (осознание новой социальной роли ученика, выполнение обязанностей, диктуемых данной ролью, ответственное отношение к учебе, соблюдение правил поведения на уроке, правил общения и т.д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формирование учебной мотив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развитие личностных компонентов познавательной деятельности (познавательная активность, самостоятельность, произвольность), преодоление интеллектуальной пассив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формирование умений и навыков, необходимых для деятельности любого вида: умение ориентироваться в задании, планировать работу, выполнять ее в соответствии с образцом, инструкцией, осуществлять самоконтроль и самооценк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формирование соответствующих возрасту общеинтеллектуальных умений (операции анализа, сравнения, обобщения, практической группировки, логической классификации, умозаключений и др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оррекция индивидуальных отклон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охрана и укрепление соматического и психического здоровья школьник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организация благоприятной социальной сред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системный и планомерный контроль за развитием детей ОВЗ педагогами – членами психолого-медико-педагогического консилиума школ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 перечисленные задачи ложатся в основу коррекционных целей, которые учитель ставит перед собой на каждом уро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сновные направления коррекционной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Коррекция нарушений в развитии эмоционально-личностной сферы де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Коррекция и развитие реч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овершенствование представлений об окружающем мире и обогащение словар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 Коррекция индивидуальных пробелов в знан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щие подходы в работе с детьми ОВЗ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индивидуальный подх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едотвращение наступления утомляем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активизация познавательной деятель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огащение знаниями об окружающем мир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особое внимание - коррекции всех видов деятель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проявление педагогического т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новные виды учебной деятельност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осознание ребёнком необходимости понимать смысл поставленной учебной задачи для её успешного решения, способность сохранять учебную цель, умение ставить новые учебные цели и работать над их достижением; потребность в творческом самовыражен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формирование умения планировать учебную работу, пользоваться различными справочными материалами (таблицами, схемами, предписаниями, словарями и т.д.), организовывать сотрудничество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развитие способности к самооценке и самоконтролю: умения младшего школьника соотносить содержание задания с теми знаниями, которыми он располагает, восстанавливать знания (по памятке, учебнику, тетради, справочному материалу и т.д.), дополнять имеющиеся знания новыми сведениями, необходимыми для выполнения зад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формирование таких общеучебных интеллектуальных умений, как обобщение, классификация, переход от внешнего контроля к самоконтролю, от контроля по результату к контролю по способу действия, от констатирующего к опережающем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формирование социально-коммуникативных умений: говорить и слушать, участвовать в беседе, дискутировать, аргументировано обосновывать свою точку зрения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учебно - методического комплекта</w:t>
      </w:r>
    </w:p>
    <w:p>
      <w:pPr>
        <w:pStyle w:val="Normal"/>
        <w:spacing w:lineRule="auto" w:line="254" w:before="0" w:after="160"/>
        <w:jc w:val="both"/>
        <w:rPr/>
      </w:pPr>
      <w:r>
        <w:rPr>
          <w:sz w:val="24"/>
          <w:szCs w:val="24"/>
        </w:rPr>
        <w:t>Сведения о программе, на основании которой разработана рабочая программа: Рабочая программа по учебному курсу «Основы духовно-нравственной культуры народов России» для 5 класса составлена на основе примерной Программы ОДНКНР 5 класс /Программы общеобразовательных учреждений. Основы духовно-нравственной культуры народов России 5 класс /под общей редакцией Н.Ф.Виноградовой, В.И.Власенко,  А.В.Полякова - М.: Вентана-Граф, 2018.</w:t>
      </w:r>
    </w:p>
    <w:p>
      <w:pPr>
        <w:pStyle w:val="Normal"/>
        <w:spacing w:lineRule="auto" w:line="254" w:before="0" w:after="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б учебнике</w:t>
      </w:r>
    </w:p>
    <w:p>
      <w:pPr>
        <w:pStyle w:val="Normal"/>
        <w:spacing w:lineRule="auto" w:line="254" w:before="0" w:after="160"/>
        <w:jc w:val="both"/>
        <w:rPr/>
      </w:pPr>
      <w:r>
        <w:rPr>
          <w:sz w:val="24"/>
          <w:szCs w:val="24"/>
        </w:rPr>
        <w:t>Рабочая программа предназначена для изучения ОДНКНР в 5 классе средней общеобразовательной школы по учебнику Н.Ф.Виноградовой, В.И.Власенко, А.В.Полякова. Учебник входит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оссийской Федерации от 28.12.2018 г № 345. Учебник имеет гриф «Рекомендовано Министерством образования и науки Российской Федерации».</w:t>
      </w:r>
    </w:p>
    <w:p>
      <w:pPr>
        <w:pStyle w:val="Normal"/>
        <w:spacing w:lineRule="auto" w:line="254"/>
        <w:jc w:val="both"/>
        <w:rPr/>
      </w:pPr>
      <w:r>
        <w:rPr>
          <w:b/>
          <w:bCs/>
          <w:sz w:val="24"/>
          <w:szCs w:val="24"/>
        </w:rPr>
        <w:t>Методические и учебные пособия:</w:t>
      </w:r>
    </w:p>
    <w:p>
      <w:pPr>
        <w:pStyle w:val="Normal"/>
        <w:spacing w:lineRule="auto" w:line="254"/>
        <w:jc w:val="both"/>
        <w:rPr/>
      </w:pPr>
      <w:r>
        <w:rPr>
          <w:sz w:val="24"/>
          <w:szCs w:val="24"/>
        </w:rPr>
        <w:t>1. Андросов В.П. Словарь индо-тибетского и российского буддизма:</w:t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2. Гаврилова Ю.Б., Емельянов В.В. Ислам: карманный словарь. СПб.,2002.</w:t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3. Еврейская энциклопедия: в 16 т. М., 1991.</w:t>
      </w:r>
    </w:p>
    <w:p>
      <w:pPr>
        <w:pStyle w:val="Normal"/>
        <w:spacing w:lineRule="auto" w:line="254"/>
        <w:jc w:val="both"/>
        <w:rPr/>
      </w:pPr>
      <w:r>
        <w:rPr>
          <w:sz w:val="24"/>
          <w:szCs w:val="24"/>
        </w:rPr>
        <w:t>4. Ислам классический: энциклопедия / под ред. К. Королева. М.,2005.</w:t>
      </w:r>
    </w:p>
    <w:p>
      <w:pPr>
        <w:pStyle w:val="Normal"/>
        <w:spacing w:lineRule="auto" w:line="254"/>
        <w:jc w:val="both"/>
        <w:rPr/>
      </w:pPr>
      <w:r>
        <w:rPr>
          <w:sz w:val="24"/>
          <w:szCs w:val="24"/>
        </w:rPr>
        <w:t>5. Ислам на территории бывшей Российской империи: энциклопедический словарь.</w:t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Вып. 1-4. М., 1998-2003, 2006.</w:t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6. Ислам: энциклопедический словарь. М., 1991.</w:t>
      </w:r>
    </w:p>
    <w:p>
      <w:pPr>
        <w:pStyle w:val="Normal"/>
        <w:spacing w:lineRule="auto" w:line="254"/>
        <w:jc w:val="both"/>
        <w:rPr/>
      </w:pPr>
      <w:r>
        <w:rPr>
          <w:sz w:val="24"/>
          <w:szCs w:val="24"/>
        </w:rPr>
        <w:t>7. Католическая энциклопедия. Т. 1-3. М., 2001-2006**.</w:t>
      </w:r>
    </w:p>
    <w:p>
      <w:pPr>
        <w:pStyle w:val="Normal"/>
        <w:spacing w:lineRule="auto" w:line="254"/>
        <w:jc w:val="both"/>
        <w:rPr/>
      </w:pPr>
      <w:r>
        <w:rPr>
          <w:sz w:val="24"/>
          <w:szCs w:val="24"/>
        </w:rPr>
        <w:t>8. Краткая еврейская энциклопедия: в 11т. Иерусалим, 1982-2001.(Т. 1-7- М., 1996).</w:t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9. Мифологический словарь / под ред. Е.М. Мелетинского. М., 2003*.</w:t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10. Мифы народов мира: энциклопедия / под ред. С.А. Токарева: в 2 т.М., 2003*.</w:t>
      </w:r>
    </w:p>
    <w:p>
      <w:pPr>
        <w:pStyle w:val="Normal"/>
        <w:spacing w:lineRule="auto" w:line="254"/>
        <w:jc w:val="both"/>
        <w:rPr/>
      </w:pPr>
      <w:r>
        <w:rPr>
          <w:sz w:val="24"/>
          <w:szCs w:val="24"/>
        </w:rPr>
        <w:t>11. Народы и религии мира: энциклопедия / под ред. В.А.Тишкова. М.,1999*.</w:t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12. Православная энциклопедия. Т. 1-23. М., 2000-2010.</w:t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13. Религии народов современной России. A-Я. Словарь. М., 2002.</w:t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14. Христианство: энциклопедический словарь: в 3 т. М., 1993-1995.</w:t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15. Энциклопедия для детей. Т. 6. Религии мира. Ч. 1-2. М., 2002*.</w:t>
      </w:r>
    </w:p>
    <w:p>
      <w:pPr>
        <w:pStyle w:val="Normal"/>
        <w:spacing w:lineRule="auto" w:line="25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тернет-ресурсы:</w:t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1. http://fcior.edu.ru/ - федеральный портал школьных цифровых образовательных</w:t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ресурсов.</w:t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2. http://www.school-collection.edu.ru/ - цифровые образовательные ресурсы для</w:t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общеобразовательной школы.</w:t>
      </w:r>
    </w:p>
    <w:p>
      <w:pPr>
        <w:pStyle w:val="Normal"/>
        <w:spacing w:lineRule="auto" w:line="254"/>
        <w:jc w:val="both"/>
        <w:rPr/>
      </w:pPr>
      <w:r>
        <w:rPr>
          <w:sz w:val="24"/>
          <w:szCs w:val="24"/>
        </w:rPr>
        <w:t>3. http://www.russkoe-slovo.ru/ - сайт издательства «Русское слово»: имеется</w:t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й раздел.</w:t>
      </w:r>
    </w:p>
    <w:p>
      <w:pPr>
        <w:pStyle w:val="Normal"/>
        <w:shd w:fill="FFFFFF" w:val="clear"/>
        <w:overflowPunct w:val="false"/>
        <w:autoSpaceDE w:val="false"/>
        <w:ind w:firstLine="851"/>
        <w:jc w:val="center"/>
        <w:textAlignment w:val="baseline"/>
        <w:rPr>
          <w:b/>
          <w:b/>
          <w:sz w:val="22"/>
          <w:szCs w:val="20"/>
          <w:lang w:eastAsia="en-US"/>
        </w:rPr>
      </w:pPr>
      <w:r>
        <w:rPr>
          <w:b/>
          <w:sz w:val="22"/>
          <w:szCs w:val="20"/>
          <w:lang w:eastAsia="en-US"/>
        </w:rPr>
      </w:r>
      <w:bookmarkStart w:id="19" w:name="_Hlk32231048"/>
      <w:bookmarkStart w:id="20" w:name="_Hlk32231205"/>
      <w:bookmarkStart w:id="21" w:name="_Hlk32231243"/>
      <w:bookmarkStart w:id="22" w:name="_Hlk32231048"/>
      <w:bookmarkStart w:id="23" w:name="_Hlk32231205"/>
      <w:bookmarkStart w:id="24" w:name="_Hlk32231243"/>
      <w:bookmarkEnd w:id="22"/>
      <w:bookmarkEnd w:id="23"/>
      <w:bookmarkEnd w:id="24"/>
    </w:p>
    <w:p>
      <w:pPr>
        <w:pStyle w:val="Normal"/>
        <w:shd w:fill="FFFFFF" w:val="clear"/>
        <w:overflowPunct w:val="false"/>
        <w:autoSpaceDE w:val="false"/>
        <w:ind w:firstLine="851"/>
        <w:jc w:val="center"/>
        <w:textAlignment w:val="baseline"/>
        <w:rPr>
          <w:sz w:val="22"/>
          <w:szCs w:val="20"/>
          <w:lang w:eastAsia="en-US"/>
        </w:rPr>
      </w:pPr>
      <w:r>
        <w:rPr>
          <w:b/>
          <w:sz w:val="22"/>
          <w:szCs w:val="20"/>
          <w:lang w:eastAsia="en-US"/>
        </w:rPr>
        <w:t>Тематическое планирование учебного предмета</w:t>
      </w:r>
    </w:p>
    <w:p>
      <w:pPr>
        <w:pStyle w:val="Normal"/>
        <w:spacing w:lineRule="exact" w:line="248" w:before="180" w:after="0"/>
        <w:ind w:right="20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274"/>
        <w:gridCol w:w="2202"/>
        <w:gridCol w:w="2182"/>
        <w:gridCol w:w="2217"/>
      </w:tblGrid>
      <w:tr>
        <w:trPr>
          <w:trHeight w:val="13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/тем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Контрольные работы (в соответствии со спецификой предмета, курса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Практическая часть(в соответствии со спецификой предмета, курса)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8" w:before="180" w:after="0"/>
              <w:ind w:left="720" w:right="20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rPr/>
            </w:pPr>
            <w:r>
              <w:rPr>
                <w:sz w:val="24"/>
                <w:szCs w:val="24"/>
              </w:rPr>
              <w:t xml:space="preserve">Введение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8" w:before="180" w:after="0"/>
              <w:ind w:left="720" w:right="20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 Росс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8" w:before="180" w:after="0"/>
              <w:ind w:left="720" w:right="20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rPr/>
            </w:pPr>
            <w:r>
              <w:rPr>
                <w:sz w:val="24"/>
                <w:szCs w:val="24"/>
              </w:rPr>
              <w:t xml:space="preserve">Порядочность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8" w:before="180" w:after="0"/>
              <w:ind w:left="720" w:right="20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сть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8" w:before="180" w:after="0"/>
              <w:ind w:left="720" w:right="20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ие и доверчивост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8" w:before="180" w:after="0"/>
              <w:ind w:left="720" w:right="20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rPr/>
            </w:pPr>
            <w:r>
              <w:rPr>
                <w:sz w:val="24"/>
                <w:szCs w:val="24"/>
              </w:rPr>
              <w:t xml:space="preserve">Милосердие и сострадание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8" w:before="180" w:after="0"/>
              <w:ind w:left="720" w:right="20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а и лож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8" w:before="180" w:after="0"/>
              <w:ind w:left="720" w:right="20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rPr/>
            </w:pPr>
            <w:r>
              <w:rPr>
                <w:sz w:val="24"/>
                <w:szCs w:val="24"/>
              </w:rPr>
              <w:t>Традиции и воспита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8" w:before="180" w:after="0"/>
              <w:ind w:left="720" w:right="20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ь и достоин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8" w:before="180" w:after="0"/>
              <w:ind w:left="720" w:right="20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пимость и терпение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8" w:before="180" w:after="0"/>
              <w:ind w:left="720" w:right="20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rPr/>
            </w:pPr>
            <w:r>
              <w:rPr>
                <w:sz w:val="24"/>
                <w:szCs w:val="24"/>
              </w:rPr>
              <w:t xml:space="preserve">Мужество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8" w:before="180" w:after="0"/>
              <w:ind w:left="720" w:right="20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rPr/>
            </w:pPr>
            <w:r>
              <w:rPr>
                <w:sz w:val="24"/>
                <w:szCs w:val="24"/>
              </w:rPr>
              <w:t xml:space="preserve">Равнодушие и жестокость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8" w:before="180" w:after="0"/>
              <w:ind w:left="720" w:right="20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воспитание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8" w:before="180" w:after="0"/>
              <w:ind w:left="720" w:right="20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сь учитьс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8" w:before="180" w:after="0"/>
              <w:ind w:left="720" w:right="20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евой этикет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8" w:before="180" w:after="0"/>
              <w:ind w:left="720" w:right="20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rPr/>
            </w:pPr>
            <w:r>
              <w:rPr>
                <w:sz w:val="24"/>
                <w:szCs w:val="24"/>
              </w:rPr>
              <w:t xml:space="preserve">Мои права и обязанности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8" w:before="180" w:after="0"/>
              <w:ind w:left="720" w:right="20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проектов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left="720" w:right="20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18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180" w:after="0"/>
              <w:ind w:right="2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720" w:right="720" w:gutter="0" w:header="0" w:top="720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bookmarkStart w:id="25" w:name="_Hlk20425120"/>
      <w:bookmarkStart w:id="26" w:name="_Hlk32231243"/>
      <w:bookmarkStart w:id="27" w:name="_Hlk32231303"/>
      <w:bookmarkEnd w:id="25"/>
      <w:bookmarkEnd w:id="26"/>
      <w:bookmarkEnd w:id="27"/>
      <w:r>
        <w:rPr>
          <w:b/>
          <w:sz w:val="24"/>
          <w:szCs w:val="24"/>
        </w:rPr>
        <w:t>Календарно – тематическое планирование уроко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"/>
        <w:gridCol w:w="823"/>
        <w:gridCol w:w="1503"/>
        <w:gridCol w:w="2835"/>
        <w:gridCol w:w="1984"/>
        <w:gridCol w:w="3119"/>
        <w:gridCol w:w="1984"/>
        <w:gridCol w:w="1134"/>
        <w:gridCol w:w="760"/>
        <w:gridCol w:w="9"/>
        <w:gridCol w:w="16"/>
      </w:tblGrid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урок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ланируемые результаты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еятельность уча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контрол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\З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план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факту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метные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етапредмет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ведение в предм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знакомление с основным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щечеловеческими нормами поведения, правилами, принятыми в обществ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ружелюбно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тношение друг к другу; зна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актической пользы  этики и этикета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егулятивные: при помощи учителя  определить последовательность  анализа параграфа.  Познавательные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ыразительно читать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уществлять; словарную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аботу.  Коммуникативные: знать  правила коллективной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аботы; уметь читать по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лям и обсуждать прочитанное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Изучение содержания параграфа учебника, работа с понятиями, анализ историческ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варительный контро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Ознакомиться с учебным материалом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-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09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жданин Росси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вол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триотиз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Актуализация и формализаци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наний учащихся о социальных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явлениях. Формулирование определений понятий «родина»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«Россия», «Российская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едерация», «государство»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«гражданин», «гражданство», «права», «обязанности»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государственные символы»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бучение алгоритмизаци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еятельности. Извлече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и из различных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наковых систем.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асширение  представлений о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дине, родном крае, патриотизме. Знакомство с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м законом  страны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егулятивные:определение алгоритма ответа по плану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знавательные: работа с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тдельными статьям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ституции РФ, текстам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и иллюстрациями учебника, с плакатами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веты на вопросы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икторины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заимопомощь 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брожелательность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бщения среди детей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азличных национальнос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улируют тему и цели и задачи урока. Участвуют в обсуждениях вопросов, раскрывают значения терминов. Отвечают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кущий контро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тр6-8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тр8-13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Задания для самост.работ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орядочность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нный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Актуализация и формализация  знаний учащихся о социальных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явлениях. Формулирова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ределений понятий «нормы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морали», «тактичность»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«порядочность», «благородство», «достоинство», «справедливость». Извлечение  информации из различны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ковых систем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Моделирование поведения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ебующего проявлени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тактичности, порядочности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родства, достоин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владение навыкам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культурного  поведения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формирования нравственной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культуры учащихся; отработка  практически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туаций проявлени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рядочности в повседневной жизни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буждать  стремление к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амосовершенствованию и благородств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ятивные: усвое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авил работы с учебником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знавательные: чте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кстов; ответы н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просы, выполне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аданий; работа со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ём по определению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начений понятий; работа с условно графической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глядностью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ное и вежливо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ение в коллективе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уют тему и цели и задачи урока. Участвуют в обсуждениях вопросов, раскрывают значения терминов. Отвечают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контро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18-24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24-2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-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сть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гоизм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ктуализация и формализаци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наний учащихся о социальных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явлениях. Формулир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пределений понятий «совесть», «стыд», «сострадание»,  «правдивость», «эгоизм», «корысть». Освоение навыков составления схем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делирование поведения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требующего проявлени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ежливости, доброжелательности. Обуче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выкам самоконтроля.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оспитание  вежливого поведения, доброжелательн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тношения к окружающим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требности  оценивать свои поступки, осознавать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бязанности, оценивать их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ыполнение, контролировать себ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пределение отработки терминов и понятий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ыполнение заданий по закреплению материала; отработка терминов и понятий; чтение текста 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оставление схемы.   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блюдение правил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жливости и этикета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уют тему и цели и задачи урока. Участвуют в обсуждениях вопросов, раскрывают значения терминов. Отвечают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контро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26-3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30-3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1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1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верие 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ерчивость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довер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ктуализация и формализаци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наний учащихся о социальных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явлениях. Формулирова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ределений  понятий «доверие», «самодоверие», «доверчивость»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бучение составлению сложного  плана и работе по нему. Извлечение информации из различных знаковых систем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витие навыков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художественного чтения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витие навыков работы в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арах. Моделирова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ведения, требующего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явления доверия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Формирование представлений о нравственности  человека за свои  поступки. Отлич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верия от доверчивости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оспитание доброт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 милосердия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брожелательности, уважения друг к другу и окружающим, стремле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овершать добрые дела.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ятивные: выявле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алгоритма сложного план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изучения нового, работа по этому плану.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знавательные:  работ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о словарём по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ределению терминов 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нятий; практическ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ния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художественное чтение 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бсуждение стихов; работ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парах; примене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авил межличностного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ения.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улируют тему и цели и задачи урока. Участвуют в обсуждениях вопросов, раскрывают значения терминов. Отвечают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контро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 36-38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38-4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1-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1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Милосердие 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страда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лаготворительность в Росси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Актуализация и формализация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ний учащихся о социальны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влениях. Формулирова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пределений понятий «милосердие», «сострадание»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бескорыстие»,«человеколюбие». Освоение навыков алгоритмизации  деятельности. Развитие навыков  поведения в ситу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командного соперничества.  Извлечение информации из различных знаковых систем. Осознанное формирование  групповых нор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ормировать  нравственны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качества личности:  быть милосердным,  уметь сострадать, прийти на помощь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руг другу в трудную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нуту. Воспитывать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еди учащихс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брожелательность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уважение друг к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ругу.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егулятивные: разработк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авил поведения в классе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школе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знавательные: ответ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вопросы и задания к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кстам; выполне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актических задани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условно-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афической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глядностью, объяснение пословиц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абота в парах на основ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вил соревновани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команд.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улируют тему и цели и задачи урока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накомятся с благотворительной деятельностью. Участвуют в обсуждениях вопросов, раскрывают значения терминов. Отвечают на вопросы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контро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 45-49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ние для самост. работы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авда и ложь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вятая лож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ктуализация и формализаци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наний учащихся о социальны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влениях. Формулирова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ределений понятий «правда»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«ложь», «полуправда», «честность», «искренность»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«правдивость». Освое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выков работы в группах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Извлечение информации из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личных знаковых систем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витие навыков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художественного чтения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учение анализу различны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сказываний по одной теме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Формирование  умения критически осмысливать сво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ступки, учиться  быть искренним и правдивым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ырабатывать  потребность быть честным и объективным в оценке своих  действий 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ступков. Воспита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равственных принципов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обственного развития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егулятивные: пр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мощи учител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пределять нравственны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инципы собственного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вития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оставление схемы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работка терминов 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нятий; выполне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их заданий;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этическая беседа по тем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казки; соотнесе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иллюстрации с текстом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ределение заголовк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иллюстрации; работа с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словицами 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говорками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удожественное чтение 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суждение стихов; работ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парах; сравнение с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поставление различных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ысказываний.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улируют тему и цели и задачи урока. Участвуют в обсуждениях вопросов, раскрывают значения терминов. Отвечают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контро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 55-58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е для самост. работ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-16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1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12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дици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спитания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спитание у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азных сословий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Актуализация и формализация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ний учащихся о социальных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явлениях. Формулирова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пределений понятий «традиция», «поколение»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«сословие». Освоение навыков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ставления схем и планов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влечение информации из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азличных знаковых систем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витие навыков командной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еятельности. Обуче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ставлению кроссвордов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Моделирование ситуаций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ебующих соблюдения обычаев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 традиций.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Формирование эмоционально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ложительной  концепции развития  личности н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имерах  положительных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традиций своего  народа, реализация  межпредметны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вязей с литературой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сским языком. 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ределение правил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ставления схемы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ложного плана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тработка терминов и понятий; выполнение заданий, работа по составлению схем; составление кроссворда; ответы на вопросы; работ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 иллюстрациям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ебника.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именение правил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ревнования команд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тение и обсужде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полнительных текстов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та с пословицами.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уют тему и цели и задачи урока. Участвуют в обсуждениях вопросов, раскрывают значения терминов. Отвечают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 63-67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 67-7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контроль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-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сть и достоинство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триоты Росс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ктуализация и формализация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ний учащихся о социальных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явлениях. Формулирова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ределений понятий «честь»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достоинство», «доблесть»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благородство», «патриотизм»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учение навыкам составлени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ообщения, ведение беседы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испута, выступление с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общением. Моделирова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итуаций, требующих проявления достойного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благородного поведения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аскрытие  межпредметных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вязей с литературой, историей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буждение у учащихся интереса к вопросам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равственности.  Воспитание уважения к традициям своего народа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ределение с помощью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ителя принципов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ыявления межпредметных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вязей.  Познавательные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та с учебником;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чтение стихов, текстов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полнительного чтения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менение схем;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ведение беседы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ставление план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учение нового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вила общения во время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седы и диспута;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ыступления учеников с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общениями.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уют тему и цели и задачи урока.. Отвечают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Текущий контро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 71-7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 74-7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-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пимость 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пе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лератность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ктуализация и формализаци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наний учащихся о социальны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влениях. Формулирова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пределений понятий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«культура», «религия»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«терпимость», «толерантность»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«мигрант», «индивидуальность»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национальность»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бескорыстие», «гуманность»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ксенофобия». Освое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выков работы с карточками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полнения таблиц и схе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еализация  межпредметны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вязей с литературой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рией. Воспита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уважительного отношения к людям  другой национальности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ости за свои дела и поступки, целеустремлён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пределение принципов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именения блок – пакетов на уроках этики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пользование блок –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етов с заданиями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абота на карточках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полнение схем и таблиц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сновы анкетировани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(заполнение анкеты);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общение учащихся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тение текстов по ролям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ргументирование своего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твета.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уют тему и цели и задачи урока. Участвуют в обсуждениях вопросов, раскрывают значения терминов. Отвечают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Текущий контро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 81-86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ние для самост. Работы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-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8.0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жество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рои Росс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ерои нашего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ктуализация и формализаци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наний учащихся о социальных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явлениях. Формулирова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пределений понятий «мужество», «отвага»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смелость», «дружба», «герой»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«героизм». Использова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лементов причинно –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едственного анализа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влечение информации из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личных знаковых систем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своение навыков групповой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ятельности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Формирование  умения соизмерять свои слова и дела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азыгрывая  жизненные ситуации,  усваивать образц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ведения их героев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важительно относится к героям  прошлого и настояще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егулятивные: правил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анализа текстов по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явлению основ дл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инятия решений в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кретных ситуациях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знавательные: ответ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вопросы, выполне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ний; отгадыва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буса; анализ пословиц;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дбор народных сказок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былин, пословиц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спевающих красоту 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мужество героев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ружеское общение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заимопомощь учеников в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оде подготовки классны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 общешкольны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спитательны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й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уют тему и цели и задачи урока. Участвуют в обсуждениях вопросов, раскрывают значения терминов. Знакомятся с историческими личностями. Отвечают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Текущий контро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 90-9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 95-97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ние для самост работы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-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0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внодушие 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естокость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квернослов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ктуализация и формализация 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знаний учащихся о социальных 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явлениях. Формулирование 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ределений понятий 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авнодушие», «жестокость», 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жизненные ценности», 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нецензурные слова», 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философия». Использование 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лементов причинно – 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следственного анализа. 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водить учеников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к мысли о важност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охранения  дружеских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заимоотношений в  классе и в школе,  семье. Продолжить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аботу по изучению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собенности семей классного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лектива. Воспитание чувства гордости за поступк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героев наших дней.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ределение задач по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ыявлению и сохранению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учших традиций нашего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бщества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знавательные: работа с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бличками; выполне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аданий развивающегося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арактера по ходу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яснения; работа с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нятиями и их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начениями на карточка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ступление с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ообщениями; уме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твечать на вопросы в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огической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следовательности;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облюдение правил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я словесны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уют тему и цели и задачи урока. Участвуют в обсуждениях вопросов, раскрывают значения терминов. Отвечают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контро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 99-10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 102-10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-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0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воспитани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оцен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ктуализация и формализаци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наний учащихся о социальны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влениях. Формулирова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ределений понятий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«сознательная дисциплина»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самовоспитание»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«самообразование», «самооценка». Развитие навыков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ыработки групповых норм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абота в группах. Освое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выков работы с карточками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пользование элементов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чинно – следственного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ализа. Моделирова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итуаций самовоспитания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учение детей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ить и дорожить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еликим даром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бщения, определение роли 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начения самовоспитания в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этом процесс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пределение правил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воспитания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дисциплины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знавательные: работа в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ппах с раздаточным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териалом; анализ текст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 выделение основных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идей; работа с анкетой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кретизация 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пределение правил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ы в групп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уют тему и цели и задачи урока. Участвуют в обсуждениях вопросов, раскрывают значения терминов. Отвечают на вопросы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ют оценку своим результа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контроль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 110-11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113-1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-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0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04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сь учитьс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Коллективизм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Актуализация и формализация знаний учащихся о социальных  явлениях. Формулирование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определений понятий «учение», «воспитание». Развитие навыков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групповых норм, работы в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группах. Развитие навыков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самопрезентации (работы у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ски). Использование элементов анализа причинно – следственных связей.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Анализ вопросов 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ний, ответы в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огической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следовательности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пределение нравственных качеств личности при анализ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конкретного поступка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оставление практически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ний по решению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изненных ситуаций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ыполнение практически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ний на доске; работа с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текстом учебника, участ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игре, отработка логических операций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ределение правил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ты в команде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уют тему и цели и задачи урока. Участвуют в обсуждениях вопросов, раскрывают значения терминов. Отвечают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Текущий контроль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 121-127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 127-1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-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0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чевой этике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ень вежливост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ктуализация и формализаци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наний учащихся о социальны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влениях. Формулирова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пределений понятий «речевой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этикет», «общение». Развит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выков художественного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чтения. Использова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лементов анализа причинно –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ледственных связей. Освое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выков работы с карточками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Активизация знаний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ечевого этикета из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межпредметных  связей. Воспитание желания узнавать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овое о жизни своего и других народов, уважительно к ним относится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ятивные: усвое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 комплексной работы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 текстами, с карточками 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хемами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знавательные: анализ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ового материала; чте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тихов, анализ пословиц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ыгрывание сценок;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абота в группах с блок –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етами; выполне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аданий в парах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витие культуры речи в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азных ситуациях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яют значение терминов. Формулируют тему и цели урок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вуют в обсуждении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контроль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 130-135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 135-137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-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0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и права и обязанност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став школ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ктуализация и формализаци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наний учащихся о социальны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влениях. Формулирова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пределений понятия «устав»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азвитие навыков составления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стого и сложного планов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Извлечение информации из различных знаковых систем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ставление собственны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кстов. Развитие навыков  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аботы в группах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пользование элементов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ичинно – следственного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ализа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еализация межпредметных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вязей с другими дисциплинами.  Развитие умения находить в текст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нания этического характера, знание основных правил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этики. Рассмотрение и анализ конкретных ситуаций из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ьной жизн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ятивные: основ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ставления простого 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жного планов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знавательные: анализ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ового материала; чте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ихов, анализ пословиц;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азыгрывание сценок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та в группах с блок –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акетами; выполне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ний в парах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витие речи в разны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туациях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уют тему и цели и задачи урока. Участвуют в обсуждениях вопросов, раскрывают значения термино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ают устав школы.  Отвечают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контроль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 139-14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 1451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щита проек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рка знаний и умений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оответствующих требованиям к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своению курса.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явление основных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наний и умений учащихся по курсу, проведение и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ктуализации. Обобщений и систематизация знаний по  курсу этики и этикет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оставление тестового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адания.  Познавательные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полнение заданий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стового характера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веты на вопросы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оотнесение пословицы с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темой. Коммуникативные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сновы работы в парах 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ппах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ют тестовые задания. Сдают свои проектны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вы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28" w:name="_Hlk113444560"/>
      <w:bookmarkEnd w:id="28"/>
      <w:r>
        <w:rPr>
          <w:b/>
          <w:sz w:val="24"/>
          <w:szCs w:val="24"/>
        </w:rPr>
        <w:t>Лист изменений к рабочей программе по ОДНКНР 5 клас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039"/>
        <w:gridCol w:w="2246"/>
        <w:gridCol w:w="5520"/>
        <w:gridCol w:w="2039"/>
        <w:gridCol w:w="2443"/>
      </w:tblGrid>
      <w:tr>
        <w:trPr>
          <w:trHeight w:val="147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</w:tr>
      <w:tr>
        <w:trPr>
          <w:trHeight w:val="147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jc w:val="center"/>
        <w:rPr/>
      </w:pPr>
      <w:bookmarkStart w:id="29" w:name="_Hlk80085045"/>
      <w:bookmarkEnd w:id="29"/>
      <w:r>
        <w:rPr>
          <w:rFonts w:cs="Times New Roman" w:ascii="Times New Roman" w:hAnsi="Times New Roman"/>
          <w:b/>
          <w:sz w:val="24"/>
          <w:szCs w:val="20"/>
        </w:rPr>
        <w:t>Выполнение программы 2022- 2023 уч. г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ФИО учителя: </w:t>
      </w:r>
      <w:r>
        <w:rPr>
          <w:rFonts w:cs="Times New Roman" w:ascii="Times New Roman" w:hAnsi="Times New Roman"/>
          <w:sz w:val="24"/>
          <w:szCs w:val="20"/>
          <w:u w:val="single"/>
        </w:rPr>
        <w:t>Мирзаева Ш.М.</w:t>
      </w:r>
      <w:r>
        <w:rPr>
          <w:rFonts w:cs="Times New Roman" w:ascii="Times New Roman" w:hAnsi="Times New Roman"/>
          <w:sz w:val="24"/>
          <w:szCs w:val="20"/>
        </w:rPr>
        <w:t xml:space="preserve">                                  Предмет: </w:t>
      </w:r>
      <w:r>
        <w:rPr>
          <w:rFonts w:cs="Times New Roman" w:ascii="Times New Roman" w:hAnsi="Times New Roman"/>
          <w:sz w:val="24"/>
          <w:szCs w:val="20"/>
          <w:u w:val="single"/>
        </w:rPr>
        <w:t xml:space="preserve">ОДНКНР </w:t>
      </w:r>
      <w:r>
        <w:rPr>
          <w:rFonts w:cs="Times New Roman" w:ascii="Times New Roman" w:hAnsi="Times New Roman"/>
          <w:sz w:val="24"/>
          <w:szCs w:val="20"/>
        </w:rPr>
        <w:t xml:space="preserve">                                      Класс(ы): 5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020"/>
        <w:gridCol w:w="2160"/>
        <w:gridCol w:w="2391"/>
        <w:gridCol w:w="2391"/>
        <w:gridCol w:w="3498"/>
      </w:tblGrid>
      <w:tr>
        <w:trPr>
          <w:trHeight w:val="105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и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 плану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тичес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ставан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чи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Способ устранения отставания </w:t>
            </w:r>
          </w:p>
        </w:tc>
      </w:tr>
      <w:tr>
        <w:trPr>
          <w:trHeight w:val="143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I четверть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II четвер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четвер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четвер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Год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0" w:name="_Hlk80085045"/>
      <w:bookmarkStart w:id="31" w:name="_Hlk80085045"/>
      <w:bookmarkEnd w:id="31"/>
    </w:p>
    <w:p>
      <w:pPr>
        <w:pStyle w:val="Normal"/>
        <w:spacing w:lineRule="auto" w:line="254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2" w:name="_Hlk113444560"/>
      <w:bookmarkStart w:id="33" w:name="_Hlk32231468"/>
      <w:bookmarkStart w:id="34" w:name="_Hlk113444560"/>
      <w:bookmarkStart w:id="35" w:name="_Hlk32231468"/>
      <w:bookmarkEnd w:id="34"/>
      <w:bookmarkEnd w:id="35"/>
    </w:p>
    <w:p>
      <w:pPr>
        <w:pStyle w:val="Normal"/>
        <w:spacing w:lineRule="auto" w:line="254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36" w:name="_Hlk32231468"/>
      <w:bookmarkStart w:id="37" w:name="_Hlk32231468"/>
      <w:bookmarkEnd w:id="37"/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2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Верхний колонтитул Знак"/>
    <w:qFormat/>
    <w:rPr>
      <w:sz w:val="18"/>
      <w:szCs w:val="18"/>
    </w:rPr>
  </w:style>
  <w:style w:type="character" w:styleId="C12">
    <w:name w:val="c12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sz w:val="18"/>
      <w:szCs w:val="18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/>
    <w:rPr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57">
    <w:name w:val="c57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5:47:00Z</dcterms:created>
  <dc:creator>Customer</dc:creator>
  <dc:description/>
  <cp:keywords/>
  <dc:language>en-US</dc:language>
  <cp:lastModifiedBy>Шамсият Мирзаева</cp:lastModifiedBy>
  <cp:lastPrinted>2016-09-20T10:57:00Z</cp:lastPrinted>
  <dcterms:modified xsi:type="dcterms:W3CDTF">2022-09-09T07:27:00Z</dcterms:modified>
  <cp:revision>46</cp:revision>
  <dc:subject/>
  <dc:title/>
</cp:coreProperties>
</file>